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  в городе  Шарыпово»   на 2014 - 201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 на 2014 - 201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сохранение показателя до 2016 года на уровне 59 % (455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6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6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сохранение показателя до 2016 года на уровне 6 % (13 человек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4 -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   бюджета города -   24 718 тыс. рублей, из них по  годам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8 158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8 279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8 279,9 тыс. рублей.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ОУ ДОД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ОУ ДОД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ДОД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6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6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на уровне 59 % от общего количества обучающихся (455 чел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ить показатель на уровне 6% (13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города на реализацию мероприятий подпрограммы составляет  24 817 тыс. рублей, в том числе по г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– 8158,2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8279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8279,9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1:00Z</dcterms:created>
  <dc:creator>Чечкова Светлана Николаевна</dc:creator>
  <dc:description/>
  <cp:keywords/>
  <dc:language>en-US</dc:language>
  <cp:lastModifiedBy>Денис Алексеевич</cp:lastModifiedBy>
  <cp:lastPrinted>2013-10-03T09:41:00Z</cp:lastPrinted>
  <dcterms:modified xsi:type="dcterms:W3CDTF">2013-10-28T04:02:00Z</dcterms:modified>
  <cp:revision>10</cp:revision>
  <dc:subject/>
  <dc:title/>
</cp:coreProperties>
</file>